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бинет № 20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    Русский язык и 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ая кабинетом  Шафеева Лейла Салихжан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Опись  имущества  учебного  кабинета  № 205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ы двухме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из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 (ст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 xml:space="preserve">Учебно-наглядные пособия </w:t>
      </w:r>
      <w:r>
        <w:rPr>
          <w:b/>
          <w:sz w:val="24"/>
          <w:szCs w:val="24"/>
        </w:rPr>
        <w:t xml:space="preserve">кабинета № </w:t>
      </w:r>
      <w:r>
        <w:rPr>
          <w:b/>
          <w:sz w:val="24"/>
          <w:szCs w:val="24"/>
          <w:lang w:val="tt-RU"/>
        </w:rPr>
        <w:t xml:space="preserve"> 205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глядно-дидактический материа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онный материал «М.Ю.Лермон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страционный материал «И.С. Тургене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с портретами писателей и поэтов 18-20 в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« Орфограммы  в таблиц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 «В помощь учени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 «Виды разбор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ind w:firstLine="708"/>
        <w:rPr/>
      </w:pPr>
      <w:r>
        <w:rPr/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ОГЭ.  А. С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ГЭ – 2013. Н.А. С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иллюстративный материал по русскому языку «Имя прилагательное»    6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русскому языку. 5 класс 1, 2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русскому языку. 6 класс 1, 2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русскому языку. 7 класс 1, 2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ы по русскому языку. 8 клас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раздат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ные т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мп</w:t>
            </w:r>
            <w:r>
              <w:rPr>
                <w:sz w:val="24"/>
                <w:szCs w:val="24"/>
              </w:rPr>
              <w:t>ьютер( ноутбу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методически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ая и справочная 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р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40"/>
        <w:gridCol w:w="2261"/>
        <w:gridCol w:w="2414"/>
        <w:gridCol w:w="1071"/>
        <w:gridCol w:w="99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кз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й сло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Д.Н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: Просвещ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кольный толковый словарь русского язы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Е.В.Скорлуповска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,”Просвещение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разеологический словарь русского язы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,”Просвещение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Толковый словарь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 Ожег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Словарь синоном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раткий толковы словарь русского язы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.В. Розано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 Русский язы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21"/>
        <w:gridCol w:w="2237"/>
        <w:gridCol w:w="1936"/>
        <w:gridCol w:w="1075"/>
        <w:gridCol w:w="101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. Экз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Ягуд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а-20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ОС Примерная образовательная программа образовательного учреждения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С. Савин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УД в основной школе: от действия к мысл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 Асмоло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е программы ООО. Русский язы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 общего образования.НО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пособ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86"/>
        <w:gridCol w:w="2162"/>
        <w:gridCol w:w="39"/>
        <w:gridCol w:w="2375"/>
        <w:gridCol w:w="1036"/>
        <w:gridCol w:w="13"/>
        <w:gridCol w:w="99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. Эк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усский язык. Поурочные разработки. 5 кла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В. Карасев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“</w:t>
            </w:r>
            <w:r>
              <w:rPr>
                <w:sz w:val="24"/>
                <w:szCs w:val="24"/>
                <w:lang w:val="tt-RU"/>
              </w:rPr>
              <w:t>Учитель”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0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и поурочное планирование по русскому языку 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.В. Роман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«Экзамен»,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0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и поурочное планирование «Литература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Егоров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замен»,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tt-RU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урочное  планирование «Литература»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Миронова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замен»,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ое и поурочное планирование «Литература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»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Золотаре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«ВАКО»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русскому языку.6 класс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Егоро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«ВАКО»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tt-RU"/>
              </w:rPr>
              <w:t>7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русскому языку. 8 класс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Егоро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«ВАКО»,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рочные разработки по русскому языку. 9 класс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Егоро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«ВАКО»,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и русского языка в 8 классе.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Владимирска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усского языка в 7 классе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усского языка в 9 классе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Богдан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рочные материалы  по русскому языку. 5-8 классы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.А. Костяев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Л.М. Рыбченк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дактический материал по русскому языку.  8 класс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Ситник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текстов для школьных изложений.5-11 класс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А. Войл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ктанты и изложения по русскому языку. ФГОС. 6 класс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 Никулина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 Шульг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замен»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ктанты и изложения по русскому языку. ФГОС.5 класс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 Макар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замен»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нимательная грамматик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олимпиадам по русскому языку .5-11 класс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Казбек-Казие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Айрис Пресс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ский язык. ГИА в новой форме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Цибулько и д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теллект-Центр»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ложения: тексты с лингвистическим анализом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И. Капинос и др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ка-Пресс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ые модели уроков русского языка в 5-9 классах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Доброт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вещение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ы по русскому языку. 5-7 класс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зл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. ВАК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ы по русскому языку. 8-9 класс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зл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. ВАКО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А-2015. Русский язы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тепан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Астрель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Э-2016. Русский язы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тепан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Астрель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Литература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(подписки, книги для внеклассного чтения, внеклассной работы)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21"/>
        <w:gridCol w:w="2233"/>
        <w:gridCol w:w="2180"/>
        <w:gridCol w:w="8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вгений Онегин». Сборник стих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«Детская литератур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ные стать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Белинск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«Детская литератур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. Поэмы. «Герой нашего времен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Художественная литератур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лирика 19 в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рло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Художественная литера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тешествие из Петербурга в Москв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Радище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ртвые душ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Гого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Художественная литератур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стоматия. 5-7 клас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Лукьянченк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е книжное издатель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век русской поэз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В. Карсалов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Новая шко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 от у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Грибое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Прав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из Петербурга в Москв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 Радище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«Советская Россия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ные книж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 Иль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Г. Казак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/>
      </w:pPr>
      <w:r>
        <w:rPr>
          <w:b/>
          <w:sz w:val="24"/>
          <w:szCs w:val="24"/>
        </w:rPr>
        <w:t>Журналы</w:t>
      </w:r>
      <w:r>
        <w:rPr>
          <w:b/>
          <w:sz w:val="24"/>
          <w:szCs w:val="24"/>
          <w:lang w:val="tt-RU"/>
        </w:rPr>
        <w:t xml:space="preserve">, газеты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066"/>
        <w:gridCol w:w="2275"/>
        <w:gridCol w:w="175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кз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язык в школе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тература в школе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spacing w:lineRule="auto" w:line="360"/>
        <w:jc w:val="center"/>
        <w:rPr/>
      </w:pPr>
      <w:r>
        <w:rPr/>
        <w:t>Список ЭОР и ЦОР, используемых по предмет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98"/>
      </w:tblGrid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Завуч инфо.ру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zavuch.info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педагогических идей «Открытый урок» http://festival.1september.ru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 портал Про Школу.ру http://www.proshkolu.ru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совет.ру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pedsovet.org/</w:t>
              </w:r>
            </w:hyperlink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мир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6"/>
        <w:gridCol w:w="3222"/>
      </w:tblGrid>
      <w:tr>
        <w:trPr>
          <w:trHeight w:val="40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Название дисков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8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онохрестоматия к учебнику “Литература 5 класс”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онохрестоматия к учебнику “Литература 6 класс”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Фонохрестоматия к учебнику “Литература 7 класс”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tt-RU"/>
              </w:rPr>
              <w:t>фонохрестоматия к учебнику “Литература 9 класс”. Аудиоприложение “Русский язык”. Подготовка к ГИА. 9 клас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кровища Санкт-Петербурга.Санкт-Петербург и императорские резиденци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Путешествие во времени и пространстве. Эрмитаж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езентаци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 xml:space="preserve">/  </w:t>
            </w:r>
            <w:r>
              <w:rPr>
                <w:sz w:val="24"/>
                <w:szCs w:val="24"/>
                <w:lang w:val="en-US"/>
              </w:rPr>
              <w:t>presentasiya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4:00Z</dcterms:created>
  <dc:creator>информатика</dc:creator>
  <dc:description/>
  <dc:language>en-US</dc:language>
  <cp:lastModifiedBy>Славян</cp:lastModifiedBy>
  <dcterms:modified xsi:type="dcterms:W3CDTF">2016-03-16T15:04:00Z</dcterms:modified>
  <cp:revision>2</cp:revision>
  <dc:subject/>
  <dc:title/>
</cp:coreProperties>
</file>